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6131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Isaac Elementary School Distri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0.05pt;width:284.45pt;height:5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Isaac Elementary School District</w:t>
                      </w:r>
                    </w:p>
                  </w:txbxContent>
                </v:textbox>
                <v:path textpathok="t"/>
                <v:textpath on="t" fitshape="t" string="Isaac Elementary School District" style="font-family:&quot;Arial Unicode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2.8pt;width:323.35pt;height:52.7pt;mso-wrap-style:none;v-text-anchor:middle;mso-position-vertical:top" type="_x0000_t136">
            <v:path textpathok="t"/>
            <v:textpath on="t" fitshape="t" string="June 12, 2008&#10;1:00-4:30 PM&#10;Puget Sound Peer Coaching Training" style="font-family:&quot;Arial Unicode MS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0000FF"/>
          <w:sz w:val="48"/>
          <w:szCs w:val="48"/>
        </w:rPr>
      </w:pPr>
      <w:r>
        <w:rPr>
          <w:rFonts w:cs="Arial" w:ascii="Arial" w:hAnsi="Arial"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Agenda- Session 4- Part 2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</w:rPr>
        <w:t>1:00- 1:45 PM- Activity 3:  Lesson Improvement Process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</w:t>
      </w:r>
      <w:r>
        <w:rPr>
          <w:rFonts w:cs="Arial" w:ascii="Arial" w:hAnsi="Arial"/>
          <w:b/>
          <w:color w:val="000000"/>
        </w:rPr>
        <w:t>Reflection and Feedback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1:45- 2:45 PM- Activity 3:  Lesson Improvement Process- Steps 5 and 6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ep 5: Design Assessment Mini Less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color w:val="000000"/>
        </w:rPr>
        <w:t>Step 6: Identify Resources Mini Les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ork Tim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:45-3:30 PM- Activity 4:  Enhance Your Web Less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view Web Lesson Enhancem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nhance Web Lessons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Take your own 15- minute break during Activity 4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:30-4:30 PM- Activity 5:  Sessions 3 and 4 Clos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king Lot, Summary, Nor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flection and Scrapbook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clusion (Ongoing Collaboration Assignmen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valuation- Sessions 3 and 4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6:41:00Z</dcterms:created>
  <dc:creator>lumma000</dc:creator>
  <dc:description/>
  <cp:keywords/>
  <dc:language>en-US</dc:language>
  <cp:lastModifiedBy>lumma000</cp:lastModifiedBy>
  <dcterms:modified xsi:type="dcterms:W3CDTF">2008-05-29T16:41:00Z</dcterms:modified>
  <cp:revision>2</cp:revision>
  <dc:subject/>
  <dc:title> </dc:title>
</cp:coreProperties>
</file>